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приказу директора МБОУ «Сергеевская СОШ ПМО»</w:t>
      </w:r>
    </w:p>
    <w:p>
      <w:pPr>
        <w:pStyle w:val="Standard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29.10.2025 № 201-а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работы учителя,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значенного ответственным за формирование читательской грамотности, Валентовой Л.М.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5-2026 учебном году</w:t>
      </w:r>
    </w:p>
    <w:tbl>
      <w:tblPr>
        <w:tblW w:w="14499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180"/>
        <w:gridCol w:w="1755"/>
        <w:gridCol w:w="299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роки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44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I. Информационно-аналитическая деятельность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1 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Изучение федеральных, региональных нормативных и методических материалов по вопросам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формирования и оценки читательской грамотности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color w:val="000000"/>
                <w:lang w:val="ru-RU"/>
              </w:rPr>
              <w:t>Оп</w:t>
            </w:r>
            <w:r>
              <w:rPr>
                <w:lang w:val="ru-RU"/>
              </w:rPr>
              <w:t>ределение школьного координатора по вопросам формирования и оценки читательской грамотности учащихся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ентя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, 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Разработка  и утверждение школьного плана мероприятий по формированию и оценке функциональной грамотности обучающихся на 2024 учебный год. </w:t>
            </w:r>
            <w:r>
              <w:rPr>
                <w:color w:val="181818"/>
                <w:shd w:fill="FFFFFF" w:val="clear"/>
                <w:lang w:val="ru-RU"/>
              </w:rPr>
              <w:t>Презентация материалов по тематике «функциональная грамотность» и «межпредметные связи»</w:t>
            </w:r>
          </w:p>
          <w:p>
            <w:pPr>
              <w:pStyle w:val="Standard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ентя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, 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Диагностическая работа по ЧТ в 6,8,9 классах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 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Интерпретация результатов мониторинга оценки динамики читательской грамотности обучающихся 6,8,9 классов с сопоставлением результатов КДР по читательской грамотности в 4 классе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оябрь-дека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181818"/>
                <w:shd w:fill="FFFFFF" w:val="clear"/>
                <w:lang w:val="ru-RU"/>
              </w:rPr>
            </w:pPr>
            <w:r>
              <w:rPr>
                <w:color w:val="181818"/>
                <w:shd w:fill="FFFFFF" w:val="clear"/>
                <w:lang w:val="ru-RU"/>
              </w:rPr>
              <w:t>Анализ результатов мониторинга оценки динамики читательской грамотности обучающихся на основе имеющихся баз данных. Анализ групп умений: - общее понимание и ориентация в тексте; - глубокое и детальное понимание содержания и формы текста; - использование информации из текста для различных целей; - осмысление и оценка содержания и формы текста; Анализ индивидуальных и обобщённых результатов выполнения ВПР, КДР по учебным предметам с позиции выявленных проблемных элементов.</w:t>
            </w:r>
          </w:p>
          <w:p>
            <w:pPr>
              <w:pStyle w:val="Standard"/>
              <w:rPr>
                <w:color w:val="181818"/>
                <w:shd w:fill="FFFFFF" w:val="clear"/>
                <w:lang w:val="ru-RU"/>
              </w:rPr>
            </w:pPr>
            <w:r>
              <w:rPr>
                <w:color w:val="181818"/>
                <w:shd w:fill="FFFFFF" w:val="clear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 -  январь 2025-202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6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181818"/>
                <w:lang w:val="ru-RU"/>
              </w:rPr>
            </w:pPr>
            <w:r>
              <w:rPr>
                <w:color w:val="181818"/>
                <w:lang w:val="ru-RU"/>
              </w:rPr>
              <w:t>Тренировочные работы по читательской грамотности в 5-9 классах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1-20.11.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 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7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rPr>
                <w:lang w:val="ru-RU"/>
              </w:rPr>
            </w:pPr>
            <w:r>
              <w:rPr>
                <w:color w:val="181818"/>
                <w:shd w:fill="FFFFFF" w:val="clear"/>
                <w:lang w:val="ru-RU"/>
              </w:rPr>
              <w:t>Анализ результатов мониторинга оценки динамики читательской грамотности обучающихся на основе имеющихся баз данных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color w:val="181818"/>
                <w:shd w:fill="FFFFFF" w:val="clear"/>
                <w:lang w:val="ru-RU"/>
              </w:rPr>
              <w:t>Анализ результатов мониторинга оценки динамики читательской грамотности обучающихся на основе имеющихся баз данных.</w:t>
            </w:r>
          </w:p>
        </w:tc>
      </w:tr>
      <w:tr>
        <w:trPr/>
        <w:tc>
          <w:tcPr>
            <w:tcW w:w="144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Орг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>низационная деятельность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1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рабочей группы по формированию ЧГ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ентя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2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Разработка реестра затруднений обучающихся по итогам мониторинга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ктя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3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бсуждение результатов мониторингового исследования и плана мероприятий по использованию результатов мониторинга оценки динамики читательской грамотности обучающихся на заседании педагогического совета школ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оябрь-дека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, 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4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color w:val="000000"/>
                <w:lang w:val="ru-RU"/>
              </w:rPr>
              <w:t>Родительский лекторий об организации формирования читательской грамотности обучающихся в рамках учебного процесса (урочное и внеурочное время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 202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</w:t>
            </w:r>
          </w:p>
        </w:tc>
      </w:tr>
      <w:tr>
        <w:trPr/>
        <w:tc>
          <w:tcPr>
            <w:tcW w:w="144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Методическое сопровождени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1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работка комплекса мероприятий, направленных на повышение уровня читательской грамотности обучающихся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Январь 202</w:t>
            </w:r>
            <w:r>
              <w:rPr>
                <w:lang w:val="ru-RU"/>
              </w:rPr>
              <w:t>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2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Заседание рабочей группы по отбору инструментария для проведения контрольных и диагностических процедур, помогающих отследить результаты формирования читательской грамот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Конец октября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3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ткрытые уроки, мастер классы, семинары, круглые столы в рамках работы кустовой  тьюторской групп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В течение года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4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u w:val="single"/>
                <w:lang w:val="ru-RU"/>
              </w:rPr>
              <w:t>Заседание</w:t>
            </w:r>
            <w:r>
              <w:rPr>
                <w:lang w:val="ru-RU"/>
              </w:rPr>
              <w:t xml:space="preserve"> « «Стратегии смыслового чтения в познавательной деятельности учащихся»  </w:t>
            </w:r>
          </w:p>
          <w:p>
            <w:pPr>
              <w:pStyle w:val="Standard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Февраль202</w:t>
            </w:r>
            <w:r>
              <w:rPr>
                <w:lang w:val="ru-RU"/>
              </w:rPr>
              <w:t>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5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Анализ использования приемов и методов обучения  смысловому чтению по результатам тематического контрол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Конец марта 202</w:t>
            </w:r>
            <w:r>
              <w:rPr>
                <w:lang w:val="ru-RU"/>
              </w:rPr>
              <w:t>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6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u w:val="single"/>
                <w:lang w:val="ru-RU"/>
              </w:rPr>
              <w:t>Практический семинар</w:t>
            </w:r>
            <w:r>
              <w:rPr>
                <w:lang w:val="ru-RU"/>
              </w:rPr>
              <w:t xml:space="preserve">  «Обмен опытом по формированию читательской грамот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Апрель 202</w:t>
            </w:r>
            <w:r>
              <w:rPr>
                <w:lang w:val="ru-RU"/>
              </w:rPr>
              <w:t>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7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lang w:val="ru-RU"/>
              </w:rPr>
              <w:t xml:space="preserve">Итоговый мониторинг.  Анализ динамики результатов диагностических работ по читательской грамотности. </w:t>
            </w:r>
            <w:r>
              <w:rPr/>
              <w:t>Составление  методических рекомендаций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/>
              <w:t>Май</w:t>
            </w:r>
            <w:r>
              <w:rPr>
                <w:lang w:val="ru-RU"/>
              </w:rPr>
              <w:t>, 202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нтова Л.М.учителя - предметники</w:t>
            </w:r>
          </w:p>
        </w:tc>
      </w:tr>
      <w:tr>
        <w:trPr/>
        <w:tc>
          <w:tcPr>
            <w:tcW w:w="144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  <w:szCs w:val="28"/>
                <w:lang w:val="ru-RU"/>
              </w:rPr>
              <w:t>. Работа с педагогическими кадрам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1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рохождения курсов повышения квалификации учителей- предметников по повышению уровня ЧГ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Август2025-сентябрь</w:t>
            </w:r>
            <w:r>
              <w:rPr/>
              <w:t xml:space="preserve"> 202</w:t>
            </w:r>
            <w:r>
              <w:rPr>
                <w:lang w:val="ru-RU"/>
              </w:rPr>
              <w:t>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2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роведение тематического контроля «Использование на уроках технологий, методов и приемов, направленных на формирование читательской грамотности»  во 2-8 классах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октябрь </w:t>
            </w:r>
            <w:r>
              <w:rPr/>
              <w:t>202</w:t>
            </w:r>
            <w:r>
              <w:rPr>
                <w:lang w:val="ru-RU"/>
              </w:rPr>
              <w:t>5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дминистрация, Валентова Л.М. учителя - предметни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3</w:t>
            </w:r>
          </w:p>
        </w:tc>
        <w:tc>
          <w:tcPr>
            <w:tcW w:w="9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Организация участия педагогов ОО в семинарах, вебинарах  по тематик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В течение года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 в конкурсах чтецов.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сание сочинений.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а на уроках по формированию  ЧГ с применением технологии критического мышления.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уроков по «Родному русскому языку» и «Родной литературе» продолжать использовать тексты из банка открытых заданий по ЧГ.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работать  на сайте «Яндекс Учебник» (выполнение нестандартных заданий)</w:t>
      </w:r>
    </w:p>
    <w:p>
      <w:pPr>
        <w:pStyle w:val="Standard"/>
        <w:numPr>
          <w:ilvl w:val="0"/>
          <w:numId w:val="1"/>
        </w:numPr>
        <w:rPr>
          <w:color w:val="181818"/>
          <w:sz w:val="28"/>
          <w:szCs w:val="28"/>
          <w:shd w:fill="FFFFFF" w:val="clear"/>
          <w:lang w:val="ru-RU"/>
        </w:rPr>
      </w:pPr>
      <w:r>
        <w:rPr>
          <w:color w:val="181818"/>
          <w:sz w:val="28"/>
          <w:szCs w:val="28"/>
          <w:shd w:fill="FFFFFF" w:val="clear"/>
          <w:lang w:val="ru-RU"/>
        </w:rPr>
        <w:t>Текущий контроль по чтению 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 и пр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3:12:00Z</dcterms:created>
  <dc:creator>admin</dc:creator>
  <dc:description/>
  <dc:language>en-US</dc:language>
  <cp:lastModifiedBy>17</cp:lastModifiedBy>
  <cp:lastPrinted>2024-11-28T17:25:00Z</cp:lastPrinted>
  <dcterms:modified xsi:type="dcterms:W3CDTF">2025-10-24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